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важаемый участник олимпиады!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Вам предстоит выполнить три вида заданий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480"/>
        <w:jc w:val="both"/>
        <w:rPr>
          <w:rFonts w:eastAsia="MS Mincho;ＭＳ 明朝" w:cs="Times New Roman"/>
        </w:rPr>
      </w:pPr>
      <w:r>
        <w:rPr/>
        <w:t>Задание № 1  предполагает выбор двух верных ответов  из шести  предложенных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2 предполагает выбор верного утверждения ("да" - "нет") с его последующим обоснованием;</w:t>
      </w:r>
    </w:p>
    <w:p>
      <w:pPr>
        <w:pStyle w:val="12"/>
        <w:spacing w:lineRule="auto" w:line="480"/>
        <w:ind w:left="-11" w:right="542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е № 3 предполагает выбор верного утверждения из 4-х возможных с его обоснованием, одна задача предполагает обоснование верного и неверных утверждений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 xml:space="preserve">Для решения задачи используйте такой алгоритм: внимательно прочитайте задачу, включая все варианты ответа; проанализируйте все ответы и выберите правильный и самый полный; обдумайте и набросайте план ответа, используя бумагу для черновых записей; отметьте букву, соответствующую выбранному Вами правильному ответу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480"/>
        <w:ind w:firstLine="540"/>
        <w:jc w:val="both"/>
        <w:rPr>
          <w:rFonts w:eastAsia="Times New Roman" w:cs="Times New Roman"/>
        </w:rPr>
      </w:pPr>
      <w:r>
        <w:rPr/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выполнение олимпиадной работы Вам предоставляется 2 часа. 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Максимальное количество баллов за верные ответы на вопросы заданий  – 32.</w:t>
      </w:r>
    </w:p>
    <w:p>
      <w:pPr>
        <w:pStyle w:val="Normal"/>
        <w:spacing w:lineRule="auto" w:line="480"/>
        <w:ind w:firstLine="540"/>
        <w:jc w:val="both"/>
        <w:rPr/>
      </w:pPr>
      <w:r>
        <w:rPr/>
        <w:t>Работа считается выполненной, если Вы вовремя сдаете её членам жюри.</w:t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b/>
        </w:rPr>
        <w:t>ЖЕЛАЕМ УСПЕХА!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>
          <w:rFonts w:cs="Calibri"/>
          <w:b/>
          <w:b/>
          <w:bCs/>
          <w:color w:val="000000"/>
          <w:sz w:val="23"/>
          <w:szCs w:val="23"/>
          <w:lang w:eastAsia="en-US" w:bidi="ar-SA"/>
        </w:rPr>
      </w:pPr>
      <w:r>
        <w:rPr>
          <w:rFonts w:cs="Calibri"/>
          <w:b/>
          <w:bCs/>
          <w:color w:val="000000"/>
          <w:sz w:val="23"/>
          <w:szCs w:val="23"/>
          <w:lang w:eastAsia="en-US" w:bidi="ar-SA"/>
        </w:rPr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spacing w:lineRule="auto" w:line="48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ого этапа Всероссийской олимпиады школьников по эк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9 классов,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-2017 уч. г.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Задание 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708"/>
        <w:jc w:val="center"/>
        <w:rPr>
          <w:i/>
          <w:i/>
          <w:iCs/>
          <w:sz w:val="23"/>
          <w:szCs w:val="23"/>
        </w:rPr>
      </w:pPr>
      <w:r>
        <w:rPr>
          <w:b/>
        </w:rPr>
        <w:t>Выберите два правильных ответ из шести возможных:</w:t>
      </w:r>
    </w:p>
    <w:p>
      <w:pPr>
        <w:pStyle w:val="Default"/>
        <w:ind w:firstLine="708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правильный ответ – 1 балл; правильным ответом считается выбор обоих верных вариантов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аксимальное количество баллов за задание  - 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Характеризуют и показывают роль организмов в их участии в биогенном круговороте веществ в экосистемах термины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а) продуценты,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б) реликты,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эндемики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г) консументы,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д) синантропные виды,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виды-двойник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2. Повышение средней глобальной температуры на 2-3 градуса по общепринятым прогнозам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а) приведет к вымиранию пресмыкающихся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вызовет подъем уровня океан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улучшит климат для всех обитателей Земл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сместит границы природных зон, что приведет к дополнительному вымиранию видов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д) погубит жизнь на Земле</w:t>
      </w:r>
    </w:p>
    <w:p>
      <w:pPr>
        <w:pStyle w:val="Normal"/>
        <w:rPr/>
      </w:pPr>
      <w:r>
        <w:rPr/>
        <w:t>е) не отразится на жизни плане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К наиболее ярким проявлениям э</w:t>
      </w:r>
      <w:r>
        <w:rPr>
          <w:rFonts w:eastAsia="Times New Roman" w:cs="Times New Roman"/>
        </w:rPr>
        <w:t>втрофикации относя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засорение водоема строительным мусор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опадание в водоем нефти или ее производных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в) летнее цветение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заморы рыб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разование избыточного количества воды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уменьшение видового состава водоема и концентрации биогенных элемент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Атмосфера защищает живые организмы, населяющие поверхность планеты, от воздействи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хозяйственной деятельности человек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жесткого ультрафиолетового излуче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веществ, обладающих канцерогенными свойствам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вулканических выброс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космических излучений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парникового эффект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Растения, произрастающие в жарких сухих местообитаниях, избегают перегрева благодаря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витой корневой систем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плодоношению в прохладный сезон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плодам, защищенным толстым покров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глянцеватой поверхности листье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интенсивной транспираци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фотометрическому листорасположению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</w:rPr>
        <w:t xml:space="preserve">6. </w:t>
      </w:r>
      <w:r>
        <w:rPr>
          <w:rFonts w:eastAsia="Times New Roman" w:cs="Times New Roman"/>
          <w:szCs w:val="28"/>
        </w:rPr>
        <w:t>Виды животных, использующие в пищу широкий набор кормов, относятся к группам:</w:t>
      </w:r>
    </w:p>
    <w:p>
      <w:pPr>
        <w:pStyle w:val="Normal"/>
        <w:rPr>
          <w:szCs w:val="28"/>
        </w:rPr>
      </w:pPr>
      <w:r>
        <w:rPr>
          <w:szCs w:val="28"/>
        </w:rPr>
        <w:t>а) олигофагов</w:t>
      </w:r>
    </w:p>
    <w:p>
      <w:pPr>
        <w:pStyle w:val="Normal"/>
        <w:rPr>
          <w:szCs w:val="28"/>
        </w:rPr>
      </w:pPr>
      <w:r>
        <w:rPr>
          <w:szCs w:val="28"/>
        </w:rPr>
        <w:t>б) полифагов</w:t>
      </w:r>
    </w:p>
    <w:p>
      <w:pPr>
        <w:pStyle w:val="Normal"/>
        <w:rPr>
          <w:szCs w:val="28"/>
        </w:rPr>
      </w:pPr>
      <w:r>
        <w:rPr>
          <w:szCs w:val="28"/>
        </w:rPr>
        <w:t>в) монофагов</w:t>
      </w:r>
    </w:p>
    <w:p>
      <w:pPr>
        <w:pStyle w:val="Normal"/>
        <w:rPr>
          <w:szCs w:val="28"/>
        </w:rPr>
      </w:pPr>
      <w:r>
        <w:rPr>
          <w:szCs w:val="28"/>
        </w:rPr>
        <w:t>г) стенофагов</w:t>
      </w:r>
    </w:p>
    <w:p>
      <w:pPr>
        <w:pStyle w:val="Normal"/>
        <w:rPr>
          <w:rFonts w:eastAsia="Times New Roman" w:cs="Times New Roman"/>
          <w:szCs w:val="28"/>
        </w:rPr>
      </w:pPr>
      <w:r>
        <w:rPr>
          <w:szCs w:val="28"/>
        </w:rPr>
        <w:t>д) эврифаг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szCs w:val="28"/>
        </w:rPr>
        <w:t>е) ихтиофаг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7. Плотность жизни зависит от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мера живых организм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тип пита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рельефа мест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наличия пищевых ресурсов и необходимого жизненного пространства для обита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географическое положение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сезонности г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8. Главные отличия заповедника от заказника заключаются в том, что в заповедниках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разрешаются определенные виды хозяйственной деятельност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разрешаются рубки ухода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здаются условия для охраны целых экосисте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охраняются только виды из Красной Книги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) обязательно проводится экологический мониторинг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е) разрешен сбор лекарственных тра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Default"/>
        <w:jc w:val="center"/>
        <w:rPr>
          <w:rFonts w:eastAsia="Times New Roman"/>
          <w:b/>
          <w:b/>
          <w:szCs w:val="28"/>
        </w:rPr>
      </w:pPr>
      <w:r>
        <w:rPr>
          <w:b/>
          <w:bCs/>
          <w:sz w:val="23"/>
          <w:szCs w:val="23"/>
        </w:rPr>
        <w:t>Задание 2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правильный ответ («да» - «нет») с его последующим кратким обоснованием</w:t>
      </w:r>
      <w:r>
        <w:rPr>
          <w:rFonts w:eastAsia="Times New Roman" w:cs="Times New Roman"/>
          <w:szCs w:val="28"/>
        </w:rPr>
        <w:t xml:space="preserve"> е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Максимальное количество баллов за задание   - 15 </w:t>
      </w:r>
    </w:p>
    <w:p>
      <w:pPr>
        <w:pStyle w:val="Normal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1.  Многовидовые популяции встречаются в природе крайне редко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2.  Основными продуцентами в биосфере являются хемотрофы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3. Зелёные растения используют лишь 1-2% энергии солнечного излучения, достигающего поверхности Земли.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  <w:shd w:fill="FFFF00" w:val="clear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/>
        <w:t xml:space="preserve">4 . Урбоэкосистемы являются большей частью гетеротрофными системами. 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  <w:shd w:fill="FFFF00" w:val="clear"/>
        </w:rPr>
      </w:pPr>
      <w:r>
        <w:rPr>
          <w:rFonts w:eastAsia="Times New Roman" w:cs="Times New Roman"/>
          <w:szCs w:val="28"/>
          <w:shd w:fill="FFFF00" w:val="clear"/>
        </w:rPr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5.  Все растения – автотрофные организмы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>Да - Нет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/>
        <w:t>Максимальное количество баллов за задание   - 9</w:t>
      </w:r>
    </w:p>
    <w:p>
      <w:pPr>
        <w:pStyle w:val="Normal"/>
        <w:jc w:val="center"/>
        <w:rPr>
          <w:rFonts w:eastAsia="Times New Roman" w:cs="Times New Roman"/>
          <w:b/>
          <w:b/>
          <w:szCs w:val="28"/>
        </w:rPr>
      </w:pPr>
      <w:r>
        <w:rPr>
          <w:rFonts w:eastAsia="Times New Roman" w:cs="Times New Roman"/>
          <w:b/>
          <w:szCs w:val="28"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, почему этот ответ вы считаете правильным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Снег, собранный уборочной техникой с проезжей части городских улиц, следует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>а) вывозить на сельскохозяйственные угодья под паром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оставлять на прилегающих к проезжей части улиц участках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вывозить на биологические пруды очистки и поля ороше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складировать на берегах внутригородских водоёмов — рек и прудов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В северных районах хозяйственные рубки леса можно проводить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только осенью и вывозить древесину небольшими порциям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летом и складировать древесину на специальных местах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только зимой и вывозить древесину по глубокому снегу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) весной и складировать древесину на лесных опуш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Cs w:val="28"/>
        </w:rPr>
        <w:t>Выберите один правильный ответ из четырёх возможных и письменно обоснуйте верные и неверные ответы</w:t>
      </w: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i/>
          <w:szCs w:val="28"/>
        </w:rPr>
        <w:t>(ответ и обоснование – от 0 до 3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3. По прогнозам международных организаций, даже к 2020 г. не все страны Африки будут электрифицированы. Сегодня, например, в Эфиопии лишь 2 млн. человек пользуются электричеством, а проживают — 85 млн. Чтобы зарядить сотовый телефон, иногда требуется пройти 15 км. Завод предпринимателя М.Пилларт наладил выпуск портативных мобильных устройств, которые можно использовать по всему африканскому континенту, для производства электричества из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а) гравитационной энергии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б) гидравлической энергии (мини-ГЭС);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в) солнечной энерги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г) ядерной энергии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8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9z0">
    <w:name w:val="WW8Num99z0"/>
    <w:qFormat/>
    <w:rPr/>
  </w:style>
  <w:style w:type="character" w:styleId="WW8Num222z0">
    <w:name w:val="WW8Num222z0"/>
    <w:qFormat/>
    <w:rPr/>
  </w:style>
  <w:style w:type="character" w:styleId="WW8Num62z0">
    <w:name w:val="WW8Num62z0"/>
    <w:qFormat/>
    <w:rPr/>
  </w:style>
  <w:style w:type="character" w:styleId="WW8Num271z0">
    <w:name w:val="WW8Num271z0"/>
    <w:qFormat/>
    <w:rPr/>
  </w:style>
  <w:style w:type="character" w:styleId="WW8Num260z0">
    <w:name w:val="WW8Num260z0"/>
    <w:qFormat/>
    <w:rPr/>
  </w:style>
  <w:style w:type="character" w:styleId="WW8Num165z0">
    <w:name w:val="WW8Num165z0"/>
    <w:qFormat/>
    <w:rPr/>
  </w:style>
  <w:style w:type="character" w:styleId="WW8Num181z0">
    <w:name w:val="WW8Num181z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24:00Z</dcterms:created>
  <dc:creator/>
  <dc:description/>
  <cp:keywords/>
  <dc:language>en-US</dc:language>
  <cp:lastModifiedBy>1</cp:lastModifiedBy>
  <cp:lastPrinted>2016-09-16T11:51:00Z</cp:lastPrinted>
  <dcterms:modified xsi:type="dcterms:W3CDTF">2016-09-22T18:23:00Z</dcterms:modified>
  <cp:revision>6</cp:revision>
  <dc:subject/>
  <dc:title/>
</cp:coreProperties>
</file>